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/>
      </w:pPr>
      <w:r>
        <w:rPr/>
        <w:drawing>
          <wp:inline distT="0" distB="0" distL="0" distR="0">
            <wp:extent cx="1077595" cy="177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AINT  NICOLAS NOUS À ENVOYE UN MAIL  A L’ART DE LA DANSE</w:t>
      </w:r>
    </w:p>
    <w:p>
      <w:pPr>
        <w:pStyle w:val="Normal"/>
        <w:ind w:right="-288" w:hanging="0"/>
        <w:rPr/>
      </w:pPr>
      <w:r>
        <w:rPr/>
        <w:tab/>
        <w:tab/>
        <w:tab/>
        <w:t xml:space="preserve">AUX ELEVES DU COURS DE DANSE  DE DA VINCI ET NED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JOUR LES ENF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Je viendrai vous dire bonjour  le mercredi  26 novembre 2008 à 14h30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 sachant aller partout   , j’irai vous voir  au MAISON DE QUARTIER ROSSIGNOL -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Chemin du Rossignol   18-20 – 1120 Bruxelles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ans votre salle de cours de danse  -1 er étag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os petits frères et sœurs et amis   sont les bienvenus  même s’ils ne dansent pas, mais veuillez me prévenir  de façon à avoir assez de mandarine   et peut être bonbon si vous êtes sage. </w:t>
      </w:r>
    </w:p>
    <w:p>
      <w:pPr>
        <w:pStyle w:val="Normal"/>
        <w:rPr/>
      </w:pPr>
      <w:r>
        <w:rPr/>
        <w:drawing>
          <wp:inline distT="0" distB="0" distL="0" distR="0">
            <wp:extent cx="770255" cy="72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i tu n’as pas fait ta lettre  tu pourras encore me la donner ce jour là.</w:t>
      </w:r>
    </w:p>
    <w:p>
      <w:pPr>
        <w:pStyle w:val="Normal"/>
        <w:rPr/>
      </w:pPr>
      <w:r>
        <w:rPr/>
        <w:t xml:space="preserve">Et pourquoi pas un beau dessin et dis  moi si tu seras là le mercredi 26 novembre  2008 </w:t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796925" cy="77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entôt  </w:t>
      </w:r>
    </w:p>
    <w:p>
      <w:pPr>
        <w:pStyle w:val="Normal"/>
        <w:ind w:right="-288" w:hanging="0"/>
        <w:rPr/>
      </w:pPr>
      <w:r>
        <w:rPr/>
        <w:t>SAINT NICOLAS</w:t>
      </w:r>
      <w:r>
        <w:rPr/>
        <w:drawing>
          <wp:inline distT="0" distB="0" distL="0" distR="0">
            <wp:extent cx="112077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Je laisserai des bonbons  pour ceux qui ne peuvent  veni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OLLABORATION AVEC LES MAISONS DE QUARTIER – CENTRE D’ANIMATION DE BRUXELLES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/>
  <dc:description/>
  <cp:keywords/>
  <dc:language>en-US</dc:language>
  <cp:lastModifiedBy>vétérinaire</cp:lastModifiedBy>
  <cp:lastPrinted>2008-07-29T11:13:00Z</cp:lastPrinted>
  <dcterms:modified xsi:type="dcterms:W3CDTF">2008-07-29T09:14:00Z</dcterms:modified>
  <cp:revision>7</cp:revision>
  <dc:subject/>
  <dc:title> SAINT  NICOLAS NOUS À ENVOYE UN MAIL  A L’ART DE LA DANSE</dc:title>
</cp:coreProperties>
</file>